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299116615"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722982510"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908015446"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152679799"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399739359"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789864307"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348951294"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